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まっすぐな心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A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正直，誠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誠実な人</w:t>
            </w:r>
            <w:r>
              <w:rPr>
                <w:sz w:val="20"/>
                <w:szCs w:val="20"/>
              </w:rPr>
              <w:t xml:space="preserve"> ─ 吉田松陰 ─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自分に正直に生きる」ことの意味について考えさせることで，先人から受け継いできたよさを大切にし，それを実践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心に忠実に行動し，誠実で明るい生活をしていこ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誠実な人には，うそやごまかしがなく，誠実な言動は人の心を打つということ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誠実な人の生き方のすばらし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誠実な人の生き方と自分の生き方を重ね合わせ，同じような心が自分にもあることが分か</w:t>
            </w:r>
            <w:r>
              <w:rPr>
                <w:sz w:val="18"/>
                <w:szCs w:val="18"/>
              </w:rPr>
              <w:t>り，それを高め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誠実な人」という言葉からどんな人をイメージするか話し合う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「誠実な人－吉田松陰－」を読み，誠実に生きる意味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誠実な人には，うそやごまかしがなく，誠実な言動は人の心を打つということが分かっ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誠実な人の生き方と，自分の生き方を重ねて考える。</w:t>
            </w:r>
          </w:p>
          <w:p>
            <w:pPr>
              <w:pStyle w:val="Normal"/>
              <w:autoSpaceDE w:val="false"/>
              <w:ind w:left="390" w:hanging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誠実な人の生き方と自分の生き方を重ね合わせ，同じような心が自分にもあることが分かり，それを高めていこ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社会科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吉田松陰をはじめとする歴史上の人物について，その生き方や考え方について調べたり話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し合ったりする学習を行って，歴史的背景をつかませておく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誠実な人―吉田松陰―」を読み，誠実に生きる意味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誠実に生きた人」の話を探して読み，感想を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帰り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誠実な態度で生活している子どもを互いに評価させる活動を，帰りの会などで継続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46:00Z</dcterms:created>
  <dc:creator>henshu</dc:creator>
  <dc:description/>
  <cp:keywords/>
  <dc:language>en-US</dc:language>
  <cp:lastModifiedBy>henshu</cp:lastModifiedBy>
  <dcterms:modified xsi:type="dcterms:W3CDTF">2019-08-08T02:26:00Z</dcterms:modified>
  <cp:revision>3</cp:revision>
  <dc:subject/>
  <dc:title/>
</cp:coreProperties>
</file>